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дпрограмма «Дороги Орловского сельсовета», </w:t>
      </w:r>
      <w:r>
        <w:rPr>
          <w:color w:val="000000"/>
          <w:sz w:val="26"/>
          <w:szCs w:val="26"/>
        </w:rPr>
        <w:t xml:space="preserve">реализуемая в рамках </w:t>
      </w:r>
      <w:r>
        <w:rPr>
          <w:sz w:val="26"/>
          <w:szCs w:val="26"/>
        </w:rPr>
        <w:t>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роги Орлов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вышение качества жизни населения на территории Орло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р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4-202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ъем финансирования на 2014 – 2023 годы –    5 241 165,7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Орловского сельсовета – 1 198 602,33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за счет средств краевого бюджета – 3 648 639,25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местного бюджета 393 924,14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201 16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Орловского сельсовета – </w:t>
              <w:br/>
              <w:t xml:space="preserve">115 9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краевого бюджета – 24524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местного бюджета - 60745,0 рублей 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10 378,8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дорожного фонда Орловского сельсовета – 88 579,33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краевого бюджета –  61619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160 180,49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66 673,0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дорожного фонда Орловского сельсовета – 113 8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краевого бюджета – 105 55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47323,03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115 904,2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ловского сельсовета – 86 45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краевого бюджета – 1 019 215,25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10 239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006 430,6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го сельсовета – 116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краевого бюджета – 848 73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41 300,62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65 58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рловского сельсовета – 129 673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краевого бюджета – 544 214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2020 год – 646 153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рловского сельсовета – 132 5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краевого бюджета – 509 517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местного бюджета – 4 136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2021 год – 374 975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рловского сельсовета – 133 5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краевого бюджета – 171 475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местного бюджета – 7000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2022 год – 316 535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Орловского сельсовета – 138 2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краевого бюджета – 178 335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29 06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дорожного фон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го сельсовета – 143 6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за счет средств краевого бюджета – 185 46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0,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300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26:00Z</dcterms:created>
  <dc:creator>Калнин</dc:creator>
  <dc:description/>
  <cp:keywords/>
  <dc:language>en-US</dc:language>
  <cp:lastModifiedBy>Татьяна</cp:lastModifiedBy>
  <cp:lastPrinted>2020-11-09T13:23:00Z</cp:lastPrinted>
  <dcterms:modified xsi:type="dcterms:W3CDTF">2021-02-19T04:34:00Z</dcterms:modified>
  <cp:revision>79</cp:revision>
  <dc:subject/>
  <dc:title>Утверждена</dc:title>
</cp:coreProperties>
</file>