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Орловк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02.2021</w:t>
        <w:tab/>
        <w:tab/>
        <w:t xml:space="preserve">  ПРОЕКТ</w:t>
        <w:tab/>
        <w:tab/>
        <w:tab/>
        <w:t xml:space="preserve">№  - п </w:t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рловского сельсовета от 14.11.2013 г. № 43-п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</w:rPr>
        <w:t>«Об утверждении муниципальной программы Орл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качества жизни населения на территории Орловского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уководствуясь ст.17 Устава Орловского сельсовета 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дополнения в муниципальную программу Орловского сельсовета «Повышение качества жизни населения на территории Орловского сельсовета»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 Паспорт муниципальной программы «Повышение качества жизни населения на территории Орловского сельсовета» изложить в новой редакции.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одпрограмм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Благоустройство территории поселения» и приложение 2 к ней  изложить в новой редакции.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одпрограмму «Дороги Орловского сельсовета» и приложение 2 к ней  изложить в новой редакции.</w:t>
      </w:r>
    </w:p>
    <w:p>
      <w:pPr>
        <w:pStyle w:val="ConsPlusCel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одпрограмму «Модернизация и развитие жилищно-коммунального хозяйства Орловского сельсовета» и приложение 2 к ней  изложить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, следующего за днем его официального опубликован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 периодическом печатном издании «Депутат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сельсовета                                                          В.Е.Крапив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59:00Z</dcterms:created>
  <dc:creator>Or</dc:creator>
  <dc:description/>
  <cp:keywords/>
  <dc:language>en-US</dc:language>
  <cp:lastModifiedBy>Татьяна</cp:lastModifiedBy>
  <cp:lastPrinted>2021-02-19T13:20:00Z</cp:lastPrinted>
  <dcterms:modified xsi:type="dcterms:W3CDTF">2021-02-19T06:20:00Z</dcterms:modified>
  <cp:revision>84</cp:revision>
  <dc:subject/>
  <dc:title/>
</cp:coreProperties>
</file>