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овышение качества жизни населения на территории </w:t>
      </w:r>
      <w:r>
        <w:rPr>
          <w:sz w:val="28"/>
          <w:szCs w:val="28"/>
        </w:rPr>
        <w:t xml:space="preserve">Орловского </w:t>
      </w:r>
      <w:r>
        <w:rPr>
          <w:sz w:val="28"/>
          <w:szCs w:val="28"/>
          <w:lang w:eastAsia="ru-RU"/>
        </w:rPr>
        <w:t>сельсовета»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Модернизация и развитие жилищно-коммунального хозяйства Орловского сельсовета», реализуемая в рамках муниципальной программы 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«Модернизация и развитие жилищно-коммунального хозяйства </w:t>
            </w:r>
            <w:r>
              <w:rPr>
                <w:b w:val="false"/>
                <w:sz w:val="28"/>
                <w:szCs w:val="28"/>
              </w:rPr>
              <w:t xml:space="preserve">Орловского </w:t>
            </w:r>
            <w:r>
              <w:rPr>
                <w:b w:val="false"/>
                <w:color w:val="000000"/>
                <w:sz w:val="28"/>
                <w:szCs w:val="28"/>
              </w:rPr>
              <w:t>сельсовета»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на территории Орловского сельсовета»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жилищного фонда на территории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 0,70  кв.м аварийных  строени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1 колодца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глубинных насосов на водонапорных башнях с предельно допустимой степенью изно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капитальный ремонт, модернизация систем водоснабжения, водоотвед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из колодцев и водопроводной сети, и которые не отвечают гигиеническим нормативам по санитарно-хим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 из водопроводной сети, и которые не отвечают гигиеническим нормативам по микробиолог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-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59 405,91 руб., из них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84 77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46 639,92 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34 653,73 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73 373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68 195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 – 112 897,26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1 599,0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125 214,00 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од – 71 032,00 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71032,0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 00 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00 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1 180 796,91  руб.;  из них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84 77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46 639,92 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34 653,73 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73 373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год – 168 195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 – 112 897,26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1 599,0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125 214,00 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71 032,00 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71 032,00 руб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680" w:right="745" w:gutter="0" w:header="454" w:top="510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6:00Z</dcterms:created>
  <dc:creator>Коваленко Ирина</dc:creator>
  <dc:description/>
  <cp:keywords/>
  <dc:language>en-US</dc:language>
  <cp:lastModifiedBy>Татьяна</cp:lastModifiedBy>
  <cp:lastPrinted>2019-02-28T14:15:00Z</cp:lastPrinted>
  <dcterms:modified xsi:type="dcterms:W3CDTF">2021-02-19T04:13:00Z</dcterms:modified>
  <cp:revision>42</cp:revision>
  <dc:subject/>
  <dc:title>ПРАВИТЕЛЬСТВО ВОРОНЕЖСКОЙ ОБЛАСТИ</dc:title>
</cp:coreProperties>
</file>